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temporary Issues FINAL – Spring 201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What is the most pressing issue or problem in our near future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ersuasive Essay (3 or more paragraphs) –need to hear vo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Visual / Technology Presentation (supporting your argument) – to supplem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Annotated Bibliography (each source cited with a brief description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pelling/Gramm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temporary Issues FINAL – Spring 201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What is the most pressing issue or problem in our near future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ersuasive Essay (3 or more paragraphs) –need to hear vo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Visual / Technology Presentation (supporting your argument) – to supplem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Annotated Bibliography (each source cited with a brief description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pelling/Grammar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4:40:00Z</dcterms:created>
  <dc:creator>Curtis Ranweiler</dc:creator>
  <dc:description/>
  <dc:language>en-US</dc:language>
  <cp:lastModifiedBy>Curtis Ranweiler</cp:lastModifiedBy>
  <cp:lastPrinted>2013-05-09T08:46:00Z</cp:lastPrinted>
  <dcterms:modified xsi:type="dcterms:W3CDTF">2013-05-22T19:57:00Z</dcterms:modified>
  <cp:revision>1</cp:revision>
  <dc:subject/>
  <dc:title/>
</cp:coreProperties>
</file>